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оргиевский монасты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ноября – память мч. Уара и с ним семи учителей христианских</w:t>
      </w:r>
    </w:p>
    <w:p>
      <w:pPr>
        <w:pStyle w:val="Normal"/>
        <w:rPr/>
      </w:pPr>
      <w:r>
        <w:rPr/>
        <w:t>Мученику Уару молятся за некрещеных родстве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ноября – память вмч. Георгия Победонос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ливый весенний день. Дорога от Адлера на Красную Поляну вдоль взбухшей и мутной Мзымты, мимо форельного хозяйства и отвесных скал. Туман сгущается, и вдруг открывается за поворотом долина с храмами, сияющими и строящимися. Троице-Георгиевский женский монастырь у села Лесное. За оградой идёт стройка и протекает уже своя, отличная от курортной, жизнь. Послушница провожает к настоятельнице - матушке Анастасии. У неё важная беседа с архитекторами, она подзывает сестру:</w:t>
      </w:r>
    </w:p>
    <w:p>
      <w:pPr>
        <w:pStyle w:val="Normal"/>
        <w:rPr/>
      </w:pPr>
      <w:r>
        <w:rPr/>
        <w:t>- Гаврилушка, покажи гостям наши храмы, а потом сюда на чай приводи.</w:t>
      </w:r>
    </w:p>
    <w:p>
      <w:pPr>
        <w:pStyle w:val="Normal"/>
        <w:rPr/>
      </w:pPr>
      <w:r>
        <w:rPr/>
        <w:t>Матушка Гавриила, невысокая, с очками на остром носике, надела на выходе калоши и повела нас к голубому храму святого мученика Уара: "Его построила женщина из Москвы, у которой убили на границе 24-летнего сына. Она переживала: такая страшная смерть, без Покаяния и Причащения. Мы ей сказали, что за таких убиенных молится перед Господом святой Уар. Она продала квартиру в Москве и отдала всё, что имела, на х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этом строящемся храме у нас будет три престола: во имя Владимирской иконы Божией Матери, она ведь покровительница Москвы, другой предел во имя преп. Серафима Саровского, где будет частица мощей чудотворца, а третий - в честь 83 преподобных отцов Киево-Печерской лавры. Господь нам мощи всех даровал, как и мощи белорусского святого Иоанна! Представляете: Россия, Малороссия, Белоруссия! Вообще, у нас ведь только три монахини (остальные - послушницы), но они из России, Украины и Белоруссии".</w:t>
      </w:r>
    </w:p>
    <w:p>
      <w:pPr>
        <w:pStyle w:val="Normal"/>
        <w:rPr/>
      </w:pPr>
      <w:r>
        <w:rPr/>
        <w:t>Вот где православное славянское единство...</w:t>
      </w:r>
    </w:p>
    <w:p>
      <w:pPr>
        <w:pStyle w:val="Normal"/>
        <w:rPr/>
      </w:pPr>
      <w:r>
        <w:rPr/>
        <w:t>Дождь продолжал лить, как из ведра, но сестра Гавриила продолжала показывать храмы. Церковь в честь иконы Божией Матери Семистрельной ещё в лесах, строится, но внутри храма уже виден замысел зодчего: семь стрельчатых проёмов и семь граней по количеству вонзившихся в Богородицу стрел. Эту икону зовут "Утоление злых сердец". Неведомо как и где явился образ, который стал особенно чтим на раздираемом враждой Кавказе. Икона Божией Матери Семистрельной есть и в Хостинском храме Преображения Господня.</w:t>
      </w:r>
    </w:p>
    <w:p>
      <w:pPr>
        <w:pStyle w:val="Normal"/>
        <w:rPr/>
      </w:pPr>
      <w:r>
        <w:rPr/>
        <w:t>К безусловным архитектурным удачам все посетители монастыря относят церковь в честь иконы Божией Матери "Утоли моя печали", которая построена по проекту сочинского архитектора Фёдора Афуксиниди. Это многоярусный и многорадостный храм снаружи и внутри, где падает свет через изысканные витражи. По преданию, казаки привезли эту икону в Москву в ХVII веке и поместили её в храм Святителя Николая в Садовниках. Во сне одной парализованной женщине было предсказано, что её исцелит именно эта икона. Когда больную привезли в Москву, то образа на видном месте в храме не оказалось. Тогда по просьбе болящей эту икону стали искать среди других, хранящихся на чердаке церкви. Икона была извлечена, и чудо исцеления свершилось.</w:t>
      </w:r>
    </w:p>
    <w:p>
      <w:pPr>
        <w:pStyle w:val="Normal"/>
        <w:rPr/>
      </w:pPr>
      <w:r>
        <w:rPr/>
        <w:t>"Нам надо духовно исцеляться, - убеждённо говорит матушка Анастасия. - Тогда и храмы будут возводиться, и Русская земля воспрянет. Как много монастырей охраняет её по окраинам - вот и наш монастырь как бы стоит на южном рубеже, недалеко от воюющей Чечни, от окровавленной Абхазии".</w:t>
      </w:r>
    </w:p>
    <w:p>
      <w:pPr>
        <w:pStyle w:val="Normal"/>
        <w:rPr/>
      </w:pPr>
      <w:r>
        <w:rPr/>
        <w:t>Я поразился размаху строительства в монастыре, который существует всего несколько лет, и попытался расспросить игуменью о том, как она с таким малым количеством сестёр заправляет огромным хозяйством? Матушка Анастасия твёрдо отрезала: "Нас Бог образовывает, чему-то училась, конечно... Как у Пушкина: "Мы все учились понемногу..." Планов не строим - Богу молимся. Знаете, игуменья одна стала Иоанну Кронштадтскому хвастать, что монастырь растёт, кладбище надо расширять, и такой, мол, она выгодно кусок земли приобрела... "Продай и пусти деньги на нужды сестёр!" - сказал святой Иоанн. "Как! - Ведь выгодная сделка..." А вскоре грянула революция, монастырь разогнали, а землю национализировали".</w:t>
      </w:r>
    </w:p>
    <w:p>
      <w:pPr>
        <w:pStyle w:val="Normal"/>
        <w:rPr/>
      </w:pPr>
      <w:r>
        <w:rPr/>
        <w:t>Матушка уповает на милость Господню, на добрых людей, "которые не развращены телевидением и деньгами", говорила, что строительство осуществляется на средства далеко не самых богатых людей России: "Им самим порой к чаю лимона не на что купить", - дважды повторила она этот местный субтропический аргумент...</w:t>
      </w:r>
    </w:p>
    <w:p>
      <w:pPr>
        <w:pStyle w:val="Normal"/>
        <w:rPr/>
      </w:pPr>
      <w:r>
        <w:rPr/>
        <w:t>За окном домового храма шумел весенний дождь, бурлила помутневшая река Псахо, работала пилорама закарпатских строителей, взлетала на фоне сизых гор, тёмных зарослей, вырываясь из плотного тумана и льющейся песни, "церковь белая, словно невеста" - храм Богородицы "Утоли моя печали". Дождь утолял землю, а молитва - д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й Георгий. Новгород. X</w:t>
      </w:r>
      <w:r>
        <w:rPr>
          <w:lang w:val="en-US"/>
        </w:rPr>
        <w:t>I</w:t>
      </w:r>
      <w:r>
        <w:rPr/>
        <w:t>X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21:00Z</dcterms:created>
  <dc:creator>ADM</dc:creator>
  <dc:description/>
  <cp:keywords/>
  <dc:language>en-US</dc:language>
  <cp:lastModifiedBy>ADM</cp:lastModifiedBy>
  <dcterms:modified xsi:type="dcterms:W3CDTF">2005-10-26T10:26:00Z</dcterms:modified>
  <cp:revision>1</cp:revision>
  <dc:subject/>
  <dc:title>Георгиевский монастырь</dc:title>
</cp:coreProperties>
</file>